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</w:rPr>
        <w:t>MAJOR ASSIGNMENT – Analyse Data from International Markets – BSBMKG511A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  <w:t>Value: 80%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  <w:t>Date Due:  TBA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  <w:t>Length: 2 000 words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/>
        <w:t>‘</w:t>
      </w:r>
      <w:r>
        <w:rPr/>
        <w:t xml:space="preserve">There is considerable overlap between BSBMKG511A – Analyse data from international markets, and BSBMKG507A Interpret market trends and developments. Accordingly, the two units could be co-delivered and co-assessed, with learners being given credit for both units, provided the delivered unit content and assessment tasks reflect both the domestic and international market perspectives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tudents are to present a research report with the following content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cutive summar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able of contents, list of figures, list of table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troduction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Discuss your product and relevant indicators regarding the potential level of sales.</w:t>
      </w:r>
    </w:p>
    <w:p>
      <w:pPr>
        <w:pStyle w:val="Normal"/>
        <w:autoSpaceDE w:val="false"/>
        <w:rPr/>
      </w:pPr>
      <w:r>
        <w:rPr/>
        <w:t xml:space="preserve">Students may select a new produc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Analysis of trends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sz w:val="24"/>
        </w:rPr>
        <w:t xml:space="preserve">Part A </w:t>
      </w:r>
      <w:r>
        <w:rPr/>
        <w:t xml:space="preserve">- Select </w:t>
      </w:r>
      <w:r>
        <w:rPr>
          <w:b/>
          <w:u w:val="single"/>
        </w:rPr>
        <w:t xml:space="preserve">two </w:t>
      </w:r>
      <w:r>
        <w:rPr/>
        <w:t>(2) important economic or market variables that apply to your product and destination country. These may includ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urrency rates, TWI, stock market indices, interest rates, stock (share) prices, GDP, growth rates, unemployment/employment, building activity, population growth, urban development, specific prices, consumer confidence etc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llect 12 rates over a determined period. – The intervals and timing will depend on the selected variables. For example currency, share prices, share indexes and interest rates could be spread over a period of approximately 6 weeks (around 2 per week). GDP, inflation, growth etc. would need to collect they same number of datum over a longer period. All data may be rounded to three digit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esent the data in a tabl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isplay both data as line graphs, indicating trends over time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alculate a trend line by applying semi average or least squares method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By using your trend line, predict the value of each variable at a future dated. Eg., for the following month if monthly figures are used  or for the next two weeks if weekly or biweekly figures are collected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lot a 5 period or 3 period moving average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rite a short commentary on trends and relate implications to your produc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ote that you are required to present four line graphs for both variables under investigation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Part B</w:t>
      </w:r>
      <w:r>
        <w:rPr/>
        <w:t xml:space="preserve"> – Select </w:t>
      </w:r>
      <w:r>
        <w:rPr>
          <w:b/>
        </w:rPr>
        <w:t>four</w:t>
      </w:r>
      <w:r>
        <w:rPr/>
        <w:t xml:space="preserve"> (4) relevant variables that are likely to correlate with each other, these may include currency rates, interest rates, share prices, TWI, inflation rates,  Collect </w:t>
      </w:r>
      <w:r>
        <w:rPr>
          <w:b/>
        </w:rPr>
        <w:t xml:space="preserve">eight </w:t>
      </w:r>
      <w:r>
        <w:rPr/>
        <w:t>(8) of each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Calculate the standard deviation of each of the variables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Tabulate the results and present as a pie chart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omment on the variability of the above dat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alculate the product moment correlation between each pair of variables (three in all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resent in a factor analysis a tabl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resent the data with the highest correlation (or lowest if negative) as a scatter diagram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omment on the strategic implications of Parts 5 and 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Part C</w:t>
      </w:r>
      <w:r>
        <w:rPr/>
        <w:t xml:space="preserve"> - Qualitative analysis –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elect a relevant currenc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Collect four examples of commentaries (articles) on the currency fluctuations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Analyse the information by presenting a content analysis of reported influences on currency changes, together with a brief commentary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Conclusion – </w:t>
      </w:r>
    </w:p>
    <w:p>
      <w:pPr>
        <w:pStyle w:val="Normal"/>
        <w:autoSpaceDE w:val="false"/>
        <w:jc w:val="both"/>
        <w:rPr/>
      </w:pPr>
      <w:r>
        <w:rPr/>
        <w:t>Summarise and comment on the above data. This may include external aspects of a SWOT analysis (Opportunities and threats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Bibliograph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ppendices ( may include raw data or copies of articles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8"/>
        </w:rPr>
        <w:t>PRESENTATION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/>
      </w:pPr>
      <w:r>
        <w:rPr/>
        <w:t>Worth – 20%</w:t>
      </w:r>
    </w:p>
    <w:p>
      <w:pPr>
        <w:pStyle w:val="Normal"/>
        <w:autoSpaceDE w:val="false"/>
        <w:jc w:val="both"/>
        <w:rPr/>
      </w:pPr>
      <w:r>
        <w:rPr/>
        <w:t>Dates: TBA</w:t>
      </w:r>
    </w:p>
    <w:p>
      <w:pPr>
        <w:pStyle w:val="Normal"/>
        <w:autoSpaceDE w:val="false"/>
        <w:jc w:val="both"/>
        <w:rPr/>
      </w:pPr>
      <w:r>
        <w:rPr/>
        <w:t>Time: around 10 minute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esent your finding using power point.</w:t>
      </w:r>
    </w:p>
    <w:p>
      <w:pPr>
        <w:pStyle w:val="Normal"/>
        <w:autoSpaceDE w:val="false"/>
        <w:jc w:val="both"/>
        <w:rPr/>
      </w:pPr>
      <w:r>
        <w:rPr/>
        <w:t>Students will be graded according to the table below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6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ity of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           </w:t>
            </w:r>
            <w:r>
              <w:rPr/>
              <w:t>/6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of graphics and 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          </w:t>
            </w:r>
            <w:r>
              <w:rPr/>
              <w:t>/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livery </w:t>
            </w:r>
          </w:p>
          <w:p>
            <w:pPr>
              <w:pStyle w:val="Normal"/>
              <w:rPr/>
            </w:pPr>
            <w:r>
              <w:rPr/>
              <w:t>Entertaining/boring</w:t>
            </w:r>
          </w:p>
          <w:p>
            <w:pPr>
              <w:pStyle w:val="Normal"/>
              <w:rPr/>
            </w:pPr>
            <w:r>
              <w:rPr/>
              <w:t xml:space="preserve">Read/spok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           </w:t>
            </w:r>
            <w:r>
              <w:rPr/>
              <w:t>/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imulate class 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           </w:t>
            </w:r>
            <w:r>
              <w:rPr/>
              <w:t>/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ticipa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          </w:t>
            </w:r>
            <w:r>
              <w:rPr/>
              <w:t>/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able 1 : scoresheet for student presentation</w:t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>MAJOR ASSIGNMENT – Forecast international market and business needs. BSBMKG512A (80%)</w:t>
      </w:r>
    </w:p>
    <w:p>
      <w:pPr>
        <w:pStyle w:val="Normal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b/>
          <w:sz w:val="24"/>
        </w:rPr>
        <w:t>Market Intelligence and Forecasting (co-assessed)</w:t>
      </w:r>
      <w:r>
        <w:rPr>
          <w:sz w:val="24"/>
        </w:rPr>
        <w:t xml:space="preserve"> </w:t>
      </w:r>
      <w:r>
        <w:rPr>
          <w:sz w:val="22"/>
        </w:rPr>
        <w:t xml:space="preserve">(40%) - </w:t>
      </w:r>
      <w:r>
        <w:rPr>
          <w:sz w:val="24"/>
        </w:rPr>
        <w:t xml:space="preserve">Parts of </w:t>
      </w:r>
      <w:r>
        <w:rPr/>
        <w:t>‘</w:t>
      </w:r>
      <w:r>
        <w:rPr>
          <w:sz w:val="24"/>
        </w:rPr>
        <w:t xml:space="preserve">Analyse Data from International Markets’ (BSBMKG511A) will serve as co-assessment items – These include the written sections of parts A, B and C as well as the conclusion (above)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>Additional work required (around 800 words)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b/>
          <w:sz w:val="24"/>
        </w:rPr>
        <w:t>Situational analysis</w:t>
      </w:r>
      <w:r>
        <w:rPr>
          <w:sz w:val="24"/>
        </w:rPr>
        <w:t xml:space="preserve"> (20%) – conduct an environmental scan which may include the following aspects:  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Political, cultural, economic, legal/ethical, Social, technical developments, demographics etc.  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Students should be Able to draw most of the required material from their previous subject – ‘Research International markets’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b/>
          <w:sz w:val="24"/>
        </w:rPr>
        <w:t>Internal Analysis</w:t>
      </w:r>
      <w:r>
        <w:rPr>
          <w:sz w:val="24"/>
        </w:rPr>
        <w:t xml:space="preserve"> </w:t>
      </w:r>
      <w:r>
        <w:rPr>
          <w:b/>
          <w:sz w:val="24"/>
        </w:rPr>
        <w:t>and recommendations for change</w:t>
      </w:r>
      <w:r>
        <w:rPr>
          <w:sz w:val="24"/>
        </w:rPr>
        <w:t xml:space="preserve"> (20%) – Core competencies of the exporting organisation, including Strengths and weaknesses of the SWOT analysis begun earlier. Strategic implications – this may include entry strategy, alliances, communications etc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b/>
          <w:sz w:val="24"/>
        </w:rPr>
        <w:t>In class exam – Case study</w:t>
      </w:r>
      <w:r>
        <w:rPr>
          <w:sz w:val="24"/>
        </w:rPr>
        <w:t xml:space="preserve"> (20%) -  will focus on forecasting techniques and strategic recommendations (Element 4). 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29:00Z</dcterms:created>
  <dc:creator>mpoulos</dc:creator>
  <dc:description/>
  <cp:keywords/>
  <dc:language>en-US</dc:language>
  <cp:lastModifiedBy>eriko</cp:lastModifiedBy>
  <dcterms:modified xsi:type="dcterms:W3CDTF">2011-03-15T20:27:00Z</dcterms:modified>
  <cp:revision>5</cp:revision>
  <dc:subject/>
  <dc:title/>
</cp:coreProperties>
</file>